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usion Questions</w:t>
      </w:r>
    </w:p>
    <w:p>
      <w:pPr>
        <w:pStyle w:val="Normal"/>
        <w:rPr/>
      </w:pPr>
      <w:r>
        <w:rPr/>
      </w:r>
    </w:p>
    <w:p>
      <w:pPr>
        <w:pStyle w:val="Normal"/>
        <w:numPr>
          <w:ilvl w:val="0"/>
          <w:numId w:val="1"/>
        </w:numPr>
        <w:spacing w:lineRule="auto" w:line="360" w:before="0" w:after="0"/>
        <w:rPr>
          <w:rFonts w:ascii="Arial" w:hAnsi="Arial" w:eastAsia="Times New Roman" w:cs="Arial"/>
          <w:sz w:val="20"/>
          <w:szCs w:val="20"/>
        </w:rPr>
      </w:pPr>
      <w:r>
        <w:rPr>
          <w:rFonts w:eastAsia="Times New Roman" w:cs="Arial" w:ascii="Arial" w:hAnsi="Arial"/>
          <w:sz w:val="20"/>
          <w:szCs w:val="20"/>
        </w:rPr>
        <w:t>We plan to include all staff, principal, secretary, and training course instructors (5-10 of them are currently not in the system), in the “Faculty” table.</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All Instructional Staff should be included in the list, secretaries should not be included.  If other positions are not on the facility list then we can add them.</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Training courses can be offered multiple times within the year.  There is a fixed schedule that decides the teachers’ pay rates for attending the courses.</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Yes there is a fixed schedule of what determines the pay, it is based off the Teacher Contract and what rate they are paid at (training rate or Per session Rate)</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 xml:space="preserve">The current schema has the limitation of representing the specific grade + subject combination taught by teachers.  The new schema can accommodate this. James suggested for a front end tools accessed by teachers from all schools to directly enter their assigned grade/subject.  </w:t>
      </w:r>
    </w:p>
    <w:p>
      <w:pPr>
        <w:pStyle w:val="Normal"/>
        <w:numPr>
          <w:ilvl w:val="1"/>
          <w:numId w:val="2"/>
        </w:numPr>
        <w:spacing w:lineRule="auto" w:line="360" w:before="0" w:after="0"/>
        <w:rPr/>
      </w:pPr>
      <w:r>
        <w:rPr>
          <w:rFonts w:eastAsia="Times New Roman" w:cs="Arial" w:ascii="Arial" w:hAnsi="Arial"/>
          <w:color w:val="4F81BD"/>
          <w:sz w:val="20"/>
          <w:szCs w:val="20"/>
        </w:rPr>
        <w:t xml:space="preserve">Only one or two people from each school will be able to access and update the site.  We want to keep people’s hands off to preserve data integrity </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The project currently covers Grade 6, 7, and 8 of about 22 schools.  It’s possible for the project to expand to cover 300 schools.  (It may be necessary to design the schema to have the flexibility to account for High school data.  Homeroom/teacher relationship may no longer apply for high schools.)</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The long term goal of the project was to push out to all NYCDOE middle schools which could go over 300 plus schools.  That is far off in the future.  Let stick to 300 or less schools, no high school either.</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Homeroom system accounts for 70% of the teachers.  Other teachers may be assigned to a non-homeroom classroom.  In that case, no students are entitled to those teachers.</w:t>
      </w:r>
    </w:p>
    <w:p>
      <w:pPr>
        <w:pStyle w:val="Normal"/>
        <w:numPr>
          <w:ilvl w:val="1"/>
          <w:numId w:val="2"/>
        </w:numPr>
        <w:spacing w:lineRule="auto" w:line="360" w:before="0" w:after="0"/>
        <w:rPr>
          <w:rFonts w:ascii="Arial" w:hAnsi="Arial" w:eastAsia="Times New Roman" w:cs="Arial"/>
          <w:color w:val="FF0000"/>
          <w:sz w:val="20"/>
          <w:szCs w:val="20"/>
        </w:rPr>
      </w:pPr>
      <w:r>
        <w:rPr>
          <w:rFonts w:eastAsia="Times New Roman" w:cs="Arial" w:ascii="Arial" w:hAnsi="Arial"/>
          <w:color w:val="FF0000"/>
          <w:sz w:val="20"/>
          <w:szCs w:val="20"/>
        </w:rPr>
        <w:t>We will need to discuss what this means, I need further clarification before I can answer.</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Currently, only 4 types of hardware are recorded in the system: laptops, smart-boards, printers, projectors.  All hardware stay in a classroom, with the exception of laptops assigned to teachers.  (The current schema will fail to track a laptop assigned to a teacher with no homeroom.  New schema needs to address this.)  Going forward, James’ team may want to track thumb drives that are assigned to teachers or students.  The new schema should be flexible enough.</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Good, please update to allow for tracking new and additional items.  Some items might stay in one room while others might not.</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Training course eligibility is a very hard report to generate from the current schema.  There is no existing data on the training courses and their corresponding enrollment criteria/requirement.  I will need to work with James to include this in the new schema.</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Lisa will need to supply you with this information.  She is the our PD manager and can assist with anything that deals with PD</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James is concerned that there is no existing unique identifier for training courses.  This can be easily generated in the new schema, but subsequent updates may require proper matching which can be cumbersome.</w:t>
      </w:r>
    </w:p>
    <w:p>
      <w:pPr>
        <w:pStyle w:val="Normal"/>
        <w:numPr>
          <w:ilvl w:val="1"/>
          <w:numId w:val="2"/>
        </w:numPr>
        <w:spacing w:lineRule="auto" w:line="360" w:before="0" w:after="0"/>
        <w:rPr>
          <w:rFonts w:ascii="Arial" w:hAnsi="Arial" w:eastAsia="Times New Roman" w:cs="Arial"/>
          <w:color w:val="FF0000"/>
          <w:sz w:val="20"/>
          <w:szCs w:val="20"/>
        </w:rPr>
      </w:pPr>
      <w:r>
        <w:rPr>
          <w:rFonts w:eastAsia="Times New Roman" w:cs="Arial" w:ascii="Arial" w:hAnsi="Arial"/>
          <w:color w:val="FF0000"/>
          <w:sz w:val="20"/>
          <w:szCs w:val="20"/>
        </w:rPr>
        <w:t>What do you think is the best way to proceed on this???  Should we create a course number or can we use a random number generator?  Which process will work the best??</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New data feeds enter the system periodically and varies from monthly to annually.</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I need to work with Protraxx to see if we can get a feed into our system their system, do we also need and ats feed?</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Hosting options:  James hopes to have what Infusion provides for the iManage project.  Dave’s feedback is this can be costly and will require another discussion.</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If we can get an estimate it would allow us to make a better judgment as how to proceed.</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Data integrity:  Craig points out this issue will need to be looked at.  This leads to the conversation about the ProTrack team.  James currently has access to generate web-based spreadsheet exports but not sure about direct access.  James will set up a conference call with the ProTrack group.</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I will work on this and schedule something mid next week 2/26/07</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James talked about keeping historic data for other reporting options.  This was not anticipated and will need some work to revamp the new schema to accommodate this.</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Please revamp to allow for historic data</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James mentioned that he asked all members on his team to submit a list of approximately 10 typical reports that the team need for their work.  (James, please pass me the lists when you have them.)</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Waiting on them to return questions, I have set up a meeting with lisa to discuss, Edwin will be in on the conversation.</w:t>
      </w:r>
    </w:p>
    <w:p>
      <w:pPr>
        <w:pStyle w:val="Normal"/>
        <w:numPr>
          <w:ilvl w:val="0"/>
          <w:numId w:val="2"/>
        </w:numPr>
        <w:spacing w:lineRule="auto" w:line="360" w:before="0" w:after="0"/>
        <w:rPr>
          <w:rFonts w:ascii="Arial" w:hAnsi="Arial" w:eastAsia="Times New Roman" w:cs="Arial"/>
          <w:sz w:val="20"/>
          <w:szCs w:val="20"/>
        </w:rPr>
      </w:pPr>
      <w:r>
        <w:rPr>
          <w:rFonts w:eastAsia="Times New Roman" w:cs="Arial" w:ascii="Arial" w:hAnsi="Arial"/>
          <w:sz w:val="20"/>
          <w:szCs w:val="20"/>
        </w:rPr>
        <w:t>Timeline:  need direction from Troy</w:t>
      </w:r>
    </w:p>
    <w:p>
      <w:pPr>
        <w:pStyle w:val="Normal"/>
        <w:numPr>
          <w:ilvl w:val="1"/>
          <w:numId w:val="2"/>
        </w:numPr>
        <w:spacing w:lineRule="auto" w:line="360" w:before="0" w:after="0"/>
        <w:rPr>
          <w:rFonts w:ascii="Arial" w:hAnsi="Arial" w:eastAsia="Times New Roman" w:cs="Arial"/>
          <w:color w:val="4F81BD"/>
          <w:sz w:val="20"/>
          <w:szCs w:val="20"/>
        </w:rPr>
      </w:pPr>
      <w:r>
        <w:rPr>
          <w:rFonts w:eastAsia="Times New Roman" w:cs="Arial" w:ascii="Arial" w:hAnsi="Arial"/>
          <w:color w:val="4F81BD"/>
          <w:sz w:val="20"/>
          <w:szCs w:val="20"/>
        </w:rPr>
        <w:t>Troy would like to see this slowly being used and have things in place before the end of the school year.</w:t>
      </w:r>
    </w:p>
    <w:p>
      <w:pPr>
        <w:pStyle w:val="Normal"/>
        <w:spacing w:before="0" w:after="200"/>
        <w:rPr>
          <w:rFonts w:ascii="Arial" w:hAnsi="Arial" w:eastAsia="Times New Roman" w:cs="Arial"/>
          <w:color w:val="4F81BD"/>
          <w:sz w:val="20"/>
          <w:szCs w:val="20"/>
        </w:rPr>
      </w:pPr>
      <w:r>
        <w:rPr>
          <w:rFonts w:eastAsia="Times New Roman" w:cs="Arial" w:ascii="Arial" w:hAnsi="Arial"/>
          <w:color w:val="4F81BD"/>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9:59:00Z</dcterms:created>
  <dc:creator>jleahyw</dc:creator>
  <dc:description/>
  <cp:keywords/>
  <dc:language>en-US</dc:language>
  <cp:lastModifiedBy>jleahyw</cp:lastModifiedBy>
  <dcterms:modified xsi:type="dcterms:W3CDTF">2007-02-21T20:39:00Z</dcterms:modified>
  <cp:revision>2</cp:revision>
  <dc:subject/>
  <dc:title/>
</cp:coreProperties>
</file>